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right="-143" w:hanging="0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RG.271.1.14.2025</w:t>
      </w: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ab/>
        <w:tab/>
        <w:tab/>
        <w:tab/>
        <w:tab/>
        <w:tab/>
        <w:t xml:space="preserve"> Umowa wpisana do CRU pod nr  …/RG/25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ar-SA"/>
        </w:rPr>
        <w:t>UMOWA CRU …/RG/25</w:t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Zawarta w Seceminie w dniu … … 2025 r. pomiędzy:</w:t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miną Secemin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z siedzibą przy ul. Struga 2, 29-145 Secemin, NIP: 656-19-19-620, REGON: 151398994 reprezentowaną przez 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Tadeusza Piekarskiego – Wójta Gminy Secemin działającego przy kontrasygnacie Edyty Wójcik – Skarbnika Gminy Secemin,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zwaną dalej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>Zamawiającym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a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…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.. zwanym 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dalej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  <w:t>Wykonawcą.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Niniejsza umowa zostaje zawarta w wyniku rozstrzygnięcia </w:t>
      </w:r>
      <w:r>
        <w:rPr>
          <w:rFonts w:cs="Cambria" w:ascii="Cambria" w:hAnsi="Cambria"/>
          <w:bCs/>
          <w:sz w:val="20"/>
          <w:szCs w:val="20"/>
        </w:rPr>
        <w:t>postępowania o udzielenie zamówienia publicznego prowadzone w trybie podstawowym bez negocjacji o wartości zamówienia nieprzekraczającej progów unijnych, o których mowa w art. 3 ustawy z dnia 11 września 2019 r. – Prawo zamówień publicznych (Dz. U. z 2024 r. poz. 1320 ze zm.), dalej „Pzp”,</w:t>
      </w: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 a jej treść jest następująca: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ar-SA"/>
        </w:rPr>
        <w:t>§  1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</w:rPr>
        <w:t>Zamawiający zleca, a Wykonawca przyjmuje do wykonania zamówienie publiczne: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Zakup sprzętu w ramach programu Ochrony Ludności i Obrony Cywilnej na lata 2025” – II postępowanie, </w:t>
      </w:r>
      <w:r>
        <w:rPr>
          <w:rFonts w:cs="Cambria" w:ascii="Cambria" w:hAnsi="Cambria"/>
          <w:bCs/>
          <w:sz w:val="20"/>
          <w:szCs w:val="20"/>
        </w:rPr>
        <w:t>w części: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1:</w:t>
        <w:tab/>
        <w:t>Zakup agregatów prądotwórczych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2:</w:t>
        <w:tab/>
        <w:t>Zakup przecinarki do betonu i stali oraz kompaktowego masztu oświetleniowego*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</w:rPr>
        <w:t>zwane dalej „Przedmiotem Umowy”</w:t>
      </w:r>
      <w:r>
        <w:rPr>
          <w:rFonts w:cs="Cambria" w:ascii="Cambria" w:hAnsi="Cambria"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*niepotrzebne skreślić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Cambria" w:ascii="Cambria" w:hAnsi="Cambria"/>
          <w:bCs/>
          <w:sz w:val="20"/>
          <w:szCs w:val="20"/>
        </w:rPr>
        <w:t>Wykonawca zobowiązuje się na zasadach określonych w umowie wydać Zamawiającemu fabrycznie nowe urządzenia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miot zamówienia/umowy, o którym mowa w ust. 1, spełnia parametry techniczne określone w Szczegółowym Opisie Przedmiotu Zamówienia stanowiącym załączniki do SWZ, o których mowa w ust. 1 będący przedmiotem zamówienia są wolne od wad konstrukcyjnych, materiałowych, wykonawczych i prawnych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Szczegółowy opis przedmiotu umowy stanowi Specyfikacja Warunków Zamówienia oraz oferta Wykonawcy stanowiąca załącznik nr 1 do niniejszej umowy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dbiór dostaw obejmujących przedmiot umowy odbędzie się w siedzibie Zamawiającego. Koszty związane z przetrzymywaniem przedmiotu umowy do chwili odbioru ponosi Wykonawca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eastAsia="MS Mincho;ＭＳ 明朝" w:cs="Cambria" w:ascii="Cambria" w:hAnsi="Cambria"/>
          <w:b/>
          <w:sz w:val="20"/>
        </w:rPr>
        <w:t>§2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kres realizacji przedmiotu umowy ustala się na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 w:before="0" w:after="0"/>
        <w:ind w:left="568" w:hanging="284"/>
        <w:jc w:val="both"/>
        <w:rPr>
          <w:rFonts w:ascii="Cambria" w:hAnsi="Cambria" w:eastAsia="Times New Roman" w:cs="Cambria"/>
          <w:sz w:val="20"/>
        </w:rPr>
      </w:pPr>
      <w:r>
        <w:rPr>
          <w:rFonts w:eastAsia="Times New Roman" w:cs="Cambria" w:ascii="Cambria" w:hAnsi="Cambria"/>
          <w:sz w:val="20"/>
        </w:rPr>
        <w:t>rozpoczęcie realizacji: w dniu podpisania umowy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 w:before="0" w:after="0"/>
        <w:ind w:left="568" w:hanging="284"/>
        <w:jc w:val="both"/>
        <w:rPr>
          <w:rFonts w:ascii="Cambria" w:hAnsi="Cambria" w:eastAsia="Times New Roman" w:cs="Cambria"/>
          <w:sz w:val="20"/>
        </w:rPr>
      </w:pPr>
      <w:r>
        <w:rPr>
          <w:rFonts w:eastAsia="Times New Roman" w:cs="Cambria" w:ascii="Cambria" w:hAnsi="Cambria"/>
          <w:sz w:val="20"/>
        </w:rPr>
        <w:t xml:space="preserve">zakończenie realizacji: </w:t>
      </w:r>
      <w:r>
        <w:rPr>
          <w:rFonts w:eastAsia="Times New Roman" w:cs="Cambria" w:ascii="Cambria" w:hAnsi="Cambria"/>
          <w:b/>
          <w:bCs/>
          <w:sz w:val="20"/>
        </w:rPr>
        <w:t>od dnia podpisania umowy do dnia 23.12.2025 r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</w:rPr>
        <w:t>Wydanie przedmiotu umowy będzie zrealizowane jednorazowo w dzień roboczy (od poniedziałku do piątku) w godzinach od 8:00 do 15:00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przynajmniej na 5 dni przed planowaną dostawą zawiadomi Zamawiającego o terminie wydania przedmiotu umowy telefonicznie lub za pośrednictwem poczty e-mail: gmina@secemin.pl. Zamawiający potwierdzi termin wydania. Zmiana tak ustalonego terminu wydania wymaga uprzedniej zgody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datę wykonania przez Wykonawcę przedmiotu niniejszej umowy (termin zakończenia całego zakresu dostawy objętego umową, o którym mowa w §1, uznaje się datę zakończenia odbioru przedmiotu umowy, stwierdzoną w protokole odbioru dosta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Wykonawcy ciąży odpowiedzialność z tytułu uszkodzenia lub utraty przedmiotu umowy aż do chwili jego wydania Zamawiającemu potwierdzonego protokołem odbioru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termin zakończenia realizacji przedmiotu umowy uważa się podpisanie protokołu odbioru przedmiotu umowy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Wykonawca oświadcza, iż przedmiot umowy o którym mowa w § 1 jest fabrycznie nowy, pozostaje wolny od wad fizycznych i prawnych, nie jest przedmiotem żadnego postępowania lub zabezpieczenia,  nie był rejestrowany w kraju lub poza granicami RP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oświadcza, że przedmiot umowy będzie odpowiadał powszechnie obowiązujący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zepisom prawa oraz wszelkim wymogom nałożonym na użytkownika przez władze publiczn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danie przedmiotu umowy zostanie poprzedzone sprawdzeniem sprawności technicznej urządzeń przez przedstawicieli stron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wyda Zamawiającemu osprzęt wraz z wszystkimi dokumentami niezbędnymi do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Użytkowania wraz z warunkami gwarancji,</w:t>
      </w:r>
      <w:r>
        <w:rPr/>
        <w:t xml:space="preserve"> </w:t>
      </w:r>
      <w:r>
        <w:rPr>
          <w:rFonts w:cs="Cambria" w:ascii="Cambria" w:hAnsi="Cambria"/>
          <w:sz w:val="20"/>
        </w:rPr>
        <w:t xml:space="preserve">książką przeglądów serwisowych, instrukcjami obsługi i konserwacji sprzętu w języku polskim, informacjami o wymaganych okresach przy których wymagane jest wykonanie przeglądów urządzeń wraz z informacją zawierającą parametry i nazwy producenta niezbędnych materiałów eksploatacyjnych – </w:t>
      </w:r>
      <w:r>
        <w:rPr>
          <w:rFonts w:cs="Cambria" w:ascii="Cambria" w:hAnsi="Cambria"/>
          <w:b/>
          <w:sz w:val="20"/>
        </w:rPr>
        <w:t>jeżeli dotycz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Z czynności odbiorowych zostanie sporządzony protokół odbior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W przypadku stwierdzenia podczas odbioru techniczno-jakościowego usterek (wad), Wykonawca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mbria" w:ascii="Cambria" w:hAnsi="Cambria"/>
          <w:sz w:val="20"/>
        </w:rPr>
        <w:t>zobowiązuje się do ich niezwłocznego usunięcia w terminie wskazanym przez Zamawiającego. W takim przypadku zostanie sporządzony protokół o stwierdzonych usterkach. Po usunięciu usterek (wad) wskazanych w protokole odbioru techniczno-jakościowego obędzie się kolejny odbiór technicznojakościowy przedmiotu umowy w całości, z którego zostanie sporządzony protokó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W przypadku, o którym mowa w ust. 6 Zamawiający może zażądać wymiany wadliwego przedmiotu dostawy lub elementu przedmiotu dostawy na nowy wolny od wad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najpóźniej w dniu dokonania dostawy przeszkoli co najmniej 1 osobę wskazaną przez Zamawiającego, w zakresie obsługi, konserwacji, drobnych napraw, eksploatacji, przeglądów dostarczonych urządzeń.</w:t>
      </w:r>
    </w:p>
    <w:p>
      <w:pPr>
        <w:pStyle w:val="Normal"/>
        <w:spacing w:lineRule="auto" w:line="360" w:before="0" w:after="0"/>
        <w:ind w:left="34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9. Wykonawca zobowiązany jest zapewnić serwis gwarancyjny na terenie Polsk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dzór nad realizacją przedmiotu umowy sprawować będ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w imieniu Zamawiającego: …..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2) w imieniu Wykonawcy: ……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wykonanie Przedmiotu Umowy określonego w § 1 strony ustalają wynagrodzenie ryczałtowe w kwocie - kwota netto …. (słownie…), podatek Vat … (słownie…) cena brutto … (słownie…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ty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1: ………………………… brutto zł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2: ………………………… brutto zł*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zostanie zmienione w przypadku urzędowej zmiany stawki podatku VAT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umowne jest wynagrodzeniem ryczałtowym i obejmuje wszelkie koszty związane z realizacją przedmiotu umowy, w tym w szczególności: wartość przedmiotu dostawy, koszt szkolenia przedstawicieli Zamawiającego w zakresie obsługi dostarczonego przedmiotu dostawy, koszt zapewnienia serwisu gwarancyjnego w okresie zaoferowanym przez Wykonawcę, koszt udzielenia gwarancji i rękojmi, należne podatki w tym podatek VAT, zysk, narzuty, ewentualne upusty oraz pozostałe czynniki cenotwórcze związane z realizacją umowy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nie podlega waloryzacji w trakcie obowiązywania niniejszej umowy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 5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Za przedmiot niniejszej umowy Wykonawca wystawi w terminie 3 dni od daty sporządzenia protokołu odbioru fakturę VAT ze szczegółowym wyspecyfikowaniem jego charakteru i wart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Płatność za przedmiot umowy zrealizowana zostanie po dostawie i bezusterkowym odbiorze przedmiotu umowy; nie dopuszcza się dokonywania przedpłat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wstałą należność Zamawiający ureguluje przelewem ze swojego konta w terminie do 30 dni od daty otrzymania faktury VAT, na rachunek bankowy Wykonawcy wskazany na fakturz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dstawą wystawienia faktury VAT będzie sporządzenie i obustronne podpisanie bezusterkowego protokołu odbioru dostawy oraz wydanie w dniu dostawy dokumentu gwarancyjnego na zasadach przewidzianych w § 7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Faktura może zostać wystawiona wyłącznie po przeprowadzeniu kompleksowego odbioru i podpisaniu protokołu odbioru bez rozbież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dzień zapłaty uważany będzie dzień obciążenia rachunku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Podczas odbioru przedmiotu umowy Zamawiający dokona zbadania jego stanu technicznego oraz zgodności parametrów techniczno-eksploatacyjnych z warunkami technicznymi określonymi w SWZ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 ramach odbioru Zamawiający przeprowadzi próby techniczne sprzętu, których wyniki zostaną uwzględnione w protokole odbioru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Przedmiot umowy musi spełniać wymagania polskich przepisów o ruchu drogowym z zgodnie z ustawą „Prawo o ruchu drogowym” (t.j. Dz.U.2024.1251 z późn.zm.) – jeśli dotycz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ramach odbioru pojazdu Zamawiający dokona odbioru dokumentacji gwarantującej dopuszczenie urządzenia do ruchu drogowego w Polsce i umożliwiającej jego rejestrację i eksploatację bezpośrednio po dokonaniu odbioru (jako taki dokument rozumie się w szczególności świadectwo homologacji na terenie RP, czyli dokument potwierdzający, że urządzenie posiada homologację) – jeśli dotycz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ramach realizacji dostawy Wykonawca zapewni ogólne przeszkolenie wyznaczonych pracowników Zamawiającego z obsługi przedmiotu dostawy – w ilości min. 1 osob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kolenie to musi zakończyć się najpóźniej w dniu podpisania protokołu odbioru dostaw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udzieli …… miesięcy gwarancji na dostarczony przedmiot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kres gwarancji jest równy okresowi rękojmi i zacznie biec od dnia podpisania końcowego protokołu odbioru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sady gwarancji samochodu określają warunki gwarancji przekazane przez Wykonawcę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okresie gwarancji wszystkie naprawy gwarancyjne oraz wymiany materiałów eksploatacyjnych przeprowadzane będą przez autoryzowany serwis na koszt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Usunięcie wad po terminie określonym w §3 ust. 6 oznacza wykonanie przedmiotu umowy ze zwłoką i jest podstawą do naliczania kar umownych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zastrzegają prawo naliczenia kar umownych za niewykonanie lub nienależyte wykonanie przedmiotu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zapłaci Zamawiającemu karę umowną za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wykonaniu czynności objętych umową w wysokości 0,2% wynagrodzenia brutto określonego w § 4, ust. 1 umowy, za każdy dzień zwłoki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usunięciu wad przedmiotu umowy, niezależnie od uprawnień wynikających z rękojmi lub gwarancji, Wykonawca zapłaci Zamawiającemu karę w wysokości 0,2% ceny ofertowej brutto określonej w § 4 ust. 1 umowy (odpowiednio dla urządzenia) za każdy dzień zwłoki w stosunku do terminu przewidzianego na usunięcie wad, chyba że z przyczyn o charakterze obiektywnym niezależnym od Wykonawcy usunięcie wady wymaga dodatkowego czasu zaakceptowanego pisemnie przez strony umowy, wówczas kary naliczane będą za opóźnienie w niedotrzymaniu tego terminu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ukończeniu naprawy przedmiotu umowy lub zwłokę w przyjeździe serwisu, Wykonawca zapłaci Zamawiającemu karę w wysokości 0,2 % ceny ofertowej brutto określonej w § 4 ust. 1 umowy (odpowiednio dla urządzenia) za każdy dzień zwłoki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stąpienie przez Zamawiającego od umowy z przyczyn leżących po stronie Wykonawcy – w wysokości 10 % wynagrodzenia brutto określonego w § 4 ust. 1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konawca zapłaci Zamawiającemu karę umowną w terminie do 10 dni licząc od daty wystąpienia przez Zamawiającego z żądaniem zapłacenia kary. Zamawiający może potrącić należną mu karę z należności przysługującej Wykonawcy względem Zamawiającego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mawiający zapłaci Wykonawcy karę umowną za odstąpienie od umowy przez Wykonawcę, z przyczyn, za które odpowiedzialność ponosi Zamawiający w wysokości 10% wynagrodzenia brutto określonego w §4 ust. 1, chyba, że zaistniał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zastrzegają sobie prawo do dochodzenia odszkodowania uzupełniającego przenoszącego wartość kar umownych do wysokości rzeczywiście poniesionej szkod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ksymalna wysokość kary umownej to 30% wynagrodzenia umownego brutto za całość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razie wystąp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za przypadkiem, o którym mowa w ust. 1, 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ostała ogłoszona upadłość lub rozwiązanie firmy Wykonawcy lub został wydany nakaz zajęcia majątku Wykonawcy, jeśli okoliczności te uniemożliwiają wykonanie dostawy w umownym terminie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nie zrealizował dostawy bez podania uzasadnionych przyczyn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konano zmiany umowy z naruszeniem ustawy Pzp lub § 10 umowy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konawca w chwili zawarcia umowy podlegał wykluczeniu z postępowania na podstawie ustawy Pzp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rybunał Sprawiedliwości Unii Europejskiej stwierdził, w ramach procedury przewidzianej w 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stąpienie, o którym mowa w ust. 1 i 2, powinno nastąpić w formie pisemnej pod rygorem nieważności i powinno zawierać uzasadnieni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Każda zmiana postanowień niniejszej umowy wymaga formy pisemnej pod rygorem nieważności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kres świadczenia wykonawcy określony w umowie co do zasady jest tożsamy z zobowiązaniami wykonawcy określonymi w ofercie oraz określeniem przedmiotu zamówienia zawartym w SWZ. Jeśli ustawa nie stanowi inaczej, w części wykraczającej poza określenie przedmiotu zamówienia zawartego w specyfikacji warunków zamówienia umowa podlega unieważnieniu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przewiduje następujące możliwości dokonania zmiany zawartej umowy oraz określa warunki takiej zmiany w przypadku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y stawek cenowych brutto w przypadku zmiany urzędowej stawki podatku VAT: zmiana stawki VAT w trakcie trwania umowy upoważnia wykonawcę do zmiany treści umowy o uwzględnienie nowej stawki podatku VAT w płatnościach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zmiany terminu przewidzianego na zakończenie dostawy w przypadku wstrzymania dostawy przez Zamawiającego,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gdy wykonawcę, któremu zamawiający udzielił zamówienia, zastępuje nowy wykonawca w wyniku połączenia, podziału, przekształcenia, upadłości, restrukturyzacji lub nabycia dotychczasowego wykonawcy lub jego przedsiębiorstwa, o ile nowy wykonawca spełnia warunki udziału w 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mawiający przejmuje zobowiązania wykonawcy względem jego podwykonawców, co ex lege oznacza zmianę podmiotowości wykonawcy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a nie jest istotna w rozumieniu ustawy Pzp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zaoferowanego sprzętu na sprzęt o parametrach tożsamych lub lepszych od przyjętych w ofercie w przypadku wycofania z rynku oferowanego sprzętu. Wymagane jest oświadczenie producenta i wyłączna zgoda Zamawiającego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przepisów prawa, w tym przepisów prawa podatkowego mające wpływ na wykonanie  przedmiotu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aktualizacji rozwiązań ze względu na postęp technologiczny lub gdyby zastosowanie przewidzianych rozwiązań groziło niewykonaniem lub wadliwym wykonaniem przedmiotu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eżeli nastąpiły przerwy w realizacji przedmiotu umowy powstałe z przyczyn leżących po stronie Zamawiającego lub podmiotów trzecich, za które nie odpowiada Wykonawca. W takim przypadku Strony mogą wydłużyć termin wykonania umowy o okres spowodowany ww. przyczynami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eżeli wystąpią okoliczności, których strony nie mogły przewidzieć w chwili zawarcia umowy pomimo zachowania należytej staranności, które uniemożliwiają wykonanie przedmiotu umowy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terminie przewidzianym w umowie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28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umowy musi zostać dokonana nie inaczej niż w drodze obustronnie podpisanego pisemnego aneksu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28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e stanowi istotnej zmiany umowy w rozumieniu ustawy Prawo zamówień publicznych: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danych związanych z obsługą administracyjno - organizacyjną umowy (np. zmiana osób do kontaktu itp.);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709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a danych teleadresowych oraz osób reprezentujących strony lub oznaczenia stron umowy -wynikających ze zmiany stanu faktycznego albo prawn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rony zgodnie ustalają, iż zakazuje się zmian postanowień zawartej umowy oraz wprowadzania nowych postanowień, jeżeli przy ich uwzględnieniu należałoby zmienić treść oferty poza przypadkami określonymi w treści niniejszej umowy, treści SWZ oraz przepisach praw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1. W przypadku nie dojścia do porozumienia spory rozstrzygane będą przez sąd właściwy miejscowo i rzeczowo dl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sprawach nieuregulowanych niniejszą umową stosuje się przepisy Kodeksu cywilnego, Prawa zamówień publicznych wraz z aktami wykonawczymi i innych niezbędnych aktów prawnych, a w sprawach proceduralnych przepisy Kodeksu postępowania cywil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ako załączniki do niniejszej umowy należy traktować Specyfikację Warunków Zamówienia znak sprawy RG.271.1.14.2025 ze wszystkimi załącznikami oraz ofertę Wykonawcy ze wszystkimi załącznika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a sporządzona została w czterech jednobrzmiących egzemplarzach, trzy egzemplarze dla Zamawiającego, jeden dla Wykonaw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ziałający przy kontrasygnacie:</w:t>
      </w:r>
    </w:p>
    <w:p>
      <w:pPr>
        <w:pStyle w:val="Normal"/>
        <w:spacing w:lineRule="auto" w:line="360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Bookman Old Style" w:hAnsi="Bookman Old Style"/>
        <w:sz w:val="14"/>
        <w:szCs w:val="14"/>
      </w:rPr>
      <w:t>Umowa</w:t>
      <w:tab/>
      <w:tab/>
      <w:tab/>
      <w:tab/>
      <w:tab/>
      <w:t xml:space="preserve">     </w:t>
      <w:tab/>
      <w:tab/>
      <w:tab/>
      <w:tab/>
      <w:t xml:space="preserve">              </w:t>
      <w:tab/>
      <w:tab/>
      <w:t xml:space="preserve">      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7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7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right="4960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175</wp:posOffset>
          </wp:positionH>
          <wp:positionV relativeFrom="paragraph">
            <wp:posOffset>15240</wp:posOffset>
          </wp:positionV>
          <wp:extent cx="605155" cy="65087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4:10:00Z</dcterms:created>
  <dc:creator>Daniel</dc:creator>
  <dc:description/>
  <cp:keywords/>
  <dc:language>en-US</dc:language>
  <cp:lastModifiedBy>Konto Microsoft</cp:lastModifiedBy>
  <cp:lastPrinted>2024-08-28T09:25:00Z</cp:lastPrinted>
  <dcterms:modified xsi:type="dcterms:W3CDTF">2025-11-07T08:41:00Z</dcterms:modified>
  <cp:revision>30</cp:revision>
  <dc:subject/>
  <dc:title/>
</cp:coreProperties>
</file>